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127046961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1697526560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1068885059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1675254505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2111014557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684877987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1968019078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569399793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991813806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1674729924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1183920402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559596772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754714118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1057286906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1600356115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479370111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84385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1761722800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1159703002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567434169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308689215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1157515265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1956747714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1900558160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1291273885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736809227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2131127346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1077754685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151725039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1571419346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1908266456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